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Методические  рекоменда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анные тренировки разработаны  на период  самоизоляции до  окончания  режима  самоизоляции комплексы состоят из тренировок время тренировок 30 минут подготовительная часть 8 минут, основная часть 20 минут, 3аключительная 2-3 минут.  согласно своего расписания для групп </w:t>
      </w:r>
      <w:r>
        <w:rPr>
          <w:sz w:val="28"/>
          <w:szCs w:val="28"/>
          <w:highlight w:val="cyan"/>
        </w:rPr>
        <w:t>НП 1-2 год обучения 3 занятия, групп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green"/>
        </w:rPr>
        <w:t>УТГ до 2 лет обучения 4 заняти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highlight w:val="magenta"/>
        </w:rPr>
        <w:t>для групп УТГ св 2 лет обучения  5 занятий</w:t>
      </w:r>
      <w:r>
        <w:rPr>
          <w:sz w:val="28"/>
          <w:szCs w:val="28"/>
        </w:rPr>
        <w:t xml:space="preserve"> комплексы можно варьировать  и подбирать по </w:t>
      </w:r>
      <w:r>
        <w:rPr>
          <w:sz w:val="28"/>
          <w:szCs w:val="28"/>
          <w:shd w:fill="FFFF00" w:val="clear"/>
        </w:rPr>
        <w:t xml:space="preserve">неделям  После проведения тренировочного занятия в течении часа нужно сделать отчет о проделанной тренировке ( 2-3 фотографии ответы на теорию) Все  фотоотчеты посылать на почту </w:t>
      </w:r>
      <w:r>
        <w:rPr>
          <w:rFonts w:cs="Arial" w:ascii="Arial" w:hAnsi="Arial"/>
          <w:color w:val="005BD1"/>
          <w:shd w:fill="FFFF00" w:val="clear"/>
        </w:rPr>
        <w:br/>
      </w:r>
      <w:r>
        <w:rPr>
          <w:rFonts w:cs="Arial" w:ascii="Arial" w:hAnsi="Arial"/>
          <w:color w:val="005BD1"/>
          <w:shd w:fill="FFFFFF" w:val="clear"/>
        </w:rPr>
        <w:t>nikich.kozlov@mail.ru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Онлайн обучение для групп  УТГ  года обучения                                    </w:t>
      </w:r>
      <w:r>
        <w:rPr>
          <w:b w:val="false"/>
          <w:sz w:val="40"/>
          <w:szCs w:val="40"/>
          <w:highlight w:val="yellow"/>
        </w:rPr>
        <w:t>понедельник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Разминка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Ходьба на месте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Бег на месте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Бег с доставанием пятками ягодиц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Повороты  и наклоны шеи вправо-влево вперед-назад.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Вращение рук вперед-назад , разностороннее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 Махи ногой вперед-назад  в стороны с (максимальной амплитудой)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. Повороты туловища вправо-влево с разведением рук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Наклоны туловища вперед без сгибания ног в коленном суставе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9 .</w:t>
      </w:r>
      <w:r>
        <w:rPr>
          <w:b w:val="false"/>
          <w:sz w:val="24"/>
          <w:szCs w:val="24"/>
          <w:highlight w:val="yellow"/>
        </w:rPr>
        <w:t>Сидя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0. Ноги разведены в стороны наклоны вперед к правой к середине к левой ноге  по 10 раз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1.Упражнение (лотос)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2.Стоя ноги разведены в стороны; наклон туловища вперед  30 раз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Основная часть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пражнения на выносливость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Упражнения имитационные   темп средний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а. Бросок через спину вправо--влево по 30 раз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б  Бросок боковая подсечк авправо-влево по 30 раз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в. Бросок передней подножкой вправо-влево  по 30 раз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г. Бросок зацепом вправо,влево по 30 раз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</w:t>
      </w:r>
      <w:r>
        <w:rPr>
          <w:b w:val="false"/>
          <w:sz w:val="24"/>
          <w:szCs w:val="24"/>
        </w:rPr>
        <w:t>Заключительная часть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700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700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Упражнение на расслабление.</w:t>
      </w:r>
    </w:p>
    <w:p>
      <w:pPr>
        <w:pStyle w:val="Normal"/>
        <w:tabs>
          <w:tab w:val="clear" w:pos="708"/>
          <w:tab w:val="left" w:pos="700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Растягивающие упражнения на гибкость</w:t>
      </w:r>
    </w:p>
    <w:p>
      <w:pPr>
        <w:pStyle w:val="Normal"/>
        <w:tabs>
          <w:tab w:val="clear" w:pos="708"/>
          <w:tab w:val="left" w:pos="700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Теория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Оценки за приемы; за что дают оценку 4 балла,2балла, 1балл. Лит. Правила борьбы самбо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Онлайн обучение для групп  УТГ года обучения                                                                  </w:t>
      </w:r>
      <w:r>
        <w:rPr>
          <w:b w:val="false"/>
          <w:sz w:val="40"/>
          <w:szCs w:val="40"/>
          <w:highlight w:val="yellow"/>
        </w:rPr>
        <w:t>вторник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Разминка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Ходьба на месте.</w:t>
      </w:r>
    </w:p>
    <w:p>
      <w:pPr>
        <w:pStyle w:val="Normal"/>
        <w:rPr/>
      </w:pPr>
      <w:r>
        <w:rPr>
          <w:b w:val="false"/>
          <w:sz w:val="24"/>
          <w:szCs w:val="24"/>
        </w:rPr>
        <w:t>2. Бег на месте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Бег с доставанием пятками ягодиц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Повороты  и наклоны шеи вправо-влево вперед-назад.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Вращение рук вперед-назад , разностороннее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 Махи ногой вперед-назад  в стороны с (максимальной амплитудой).</w:t>
      </w:r>
    </w:p>
    <w:p>
      <w:pPr>
        <w:pStyle w:val="Normal"/>
        <w:rPr/>
      </w:pPr>
      <w:r>
        <w:rPr>
          <w:b w:val="false"/>
          <w:sz w:val="24"/>
          <w:szCs w:val="24"/>
        </w:rPr>
        <w:t>7. Повороты туловища вправо-влево с разведением рук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Наклоны туловища вперед без сгибания ног в коленном суставе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9 .</w:t>
      </w:r>
      <w:r>
        <w:rPr>
          <w:b w:val="false"/>
          <w:sz w:val="24"/>
          <w:szCs w:val="24"/>
          <w:highlight w:val="yellow"/>
        </w:rPr>
        <w:t>Сидя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0. Ноги разведены в стороны наклоны вперед к правой к середине к левой ноге  по 10 раз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1.Упражнение (лотос)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2.Стоя ноги разведены в стороны; наклон туловища вперед  30 раз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b w:val="false"/>
          <w:sz w:val="24"/>
          <w:szCs w:val="24"/>
        </w:rPr>
        <w:t>Основная часть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Упражнения  с резиновым жгутом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.Сгибание рук на бицепс   20 сек работа- 20 сек отдых 4 подхода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2. </w:t>
      </w:r>
      <w:r>
        <w:rPr>
          <w:b w:val="false"/>
          <w:sz w:val="24"/>
          <w:szCs w:val="24"/>
          <w:highlight w:val="yellow"/>
        </w:rPr>
        <w:t>отдых 2 мин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  Разгибание рук на трицепс из-за головы 20сек работа-20 сек отдых 4 подхода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3.</w:t>
      </w:r>
      <w:r>
        <w:rPr>
          <w:b w:val="false"/>
          <w:sz w:val="24"/>
          <w:szCs w:val="24"/>
          <w:highlight w:val="yellow"/>
        </w:rPr>
        <w:t xml:space="preserve"> отдых 2 мин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  Подьем рук через стороны  20сек работа-20 сек отдых 4 подхода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3.</w:t>
      </w:r>
      <w:r>
        <w:rPr>
          <w:b w:val="false"/>
          <w:sz w:val="24"/>
          <w:szCs w:val="24"/>
          <w:highlight w:val="yellow"/>
        </w:rPr>
        <w:t xml:space="preserve"> отдых 2 мин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Приседания –стопы стоят на резине концы резины  в руках 20сек работа-20 сек отдых 4 подхода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</w:t>
      </w:r>
      <w:r>
        <w:rPr>
          <w:b w:val="false"/>
          <w:sz w:val="24"/>
          <w:szCs w:val="24"/>
        </w:rPr>
        <w:t>Заключительная часть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700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700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Упражнение на расслабление.</w:t>
      </w:r>
    </w:p>
    <w:p>
      <w:pPr>
        <w:pStyle w:val="Normal"/>
        <w:tabs>
          <w:tab w:val="clear" w:pos="708"/>
          <w:tab w:val="left" w:pos="700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Растягивающие упражнения на гибкость</w:t>
      </w:r>
    </w:p>
    <w:p>
      <w:pPr>
        <w:pStyle w:val="Normal"/>
        <w:tabs>
          <w:tab w:val="clear" w:pos="708"/>
          <w:tab w:val="left" w:pos="700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Теория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Понятие о технике самбо ;Прием, Защита ,Стойка, Бросок. Лежа, Подножка, Болевой прием,Захват,Подсечка Лит-ра 100 уроков самбо стр85-87</w:t>
      </w:r>
    </w:p>
    <w:p>
      <w:pPr>
        <w:pStyle w:val="Normal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 w:val="false"/>
          <w:b w:val="false"/>
          <w:sz w:val="40"/>
          <w:szCs w:val="40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Онлайн обучение для групп  УТГ  года обучения                                  </w:t>
      </w:r>
      <w:r>
        <w:rPr>
          <w:b w:val="false"/>
          <w:sz w:val="40"/>
          <w:szCs w:val="40"/>
          <w:highlight w:val="yellow"/>
        </w:rPr>
        <w:t>среда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                                                                   Разминка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Ходьба на месте с высоким подниманием бедра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Бег на месте  с ускорениями  6-10 сек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Бег с доставанием пятками ягодиц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Прыжки с поворотами на 180 (360) градусов, на двух ногах на одной ноге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 Махи ногой вперед-назад  в стороны с (максимальной амплитудой)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 Повороты туловища вправо-влево с разведением рук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.Вращение рук вперед-назад , разностороннее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Наклоны вперед без сгибания ног в коленном суставе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9.Повороты  и наклоны шеи вправо-влево вперед-назад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0.Разминание кистей и пальцев рук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b w:val="false"/>
          <w:sz w:val="24"/>
          <w:szCs w:val="24"/>
        </w:rPr>
        <w:t>Основная часть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Упражнения имитационные   темп средний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а. Бросок через спину вправо--влево по 30 раз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б  Бросок боковая подсечка вправо-влево по 30 раз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в. Бросок передней подножкой вправо-влево  по 30 раз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г. Бросок зацепом вправо ,влево по 30 раз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                </w:t>
      </w:r>
      <w:r>
        <w:rPr>
          <w:b w:val="false"/>
          <w:sz w:val="24"/>
          <w:szCs w:val="24"/>
        </w:rPr>
        <w:t>Заключительная часть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700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700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Упражнение на расслабление.</w:t>
      </w:r>
    </w:p>
    <w:p>
      <w:pPr>
        <w:pStyle w:val="Normal"/>
        <w:tabs>
          <w:tab w:val="clear" w:pos="708"/>
          <w:tab w:val="left" w:pos="700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Растягивающие упражнения на гибкость</w:t>
      </w:r>
    </w:p>
    <w:p>
      <w:pPr>
        <w:pStyle w:val="Normal"/>
        <w:tabs>
          <w:tab w:val="clear" w:pos="708"/>
          <w:tab w:val="left" w:pos="700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Теория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Основные захваты и дистанции в самбо Лит-ра 100 уроков самбо стр 97-98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Онлайн обучение для групп  УТГ  года обучения                                                  </w:t>
      </w:r>
      <w:r>
        <w:rPr>
          <w:b w:val="false"/>
          <w:sz w:val="40"/>
          <w:szCs w:val="40"/>
          <w:highlight w:val="yellow"/>
        </w:rPr>
        <w:t>четверг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                                                                   Разминка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Ходьба на месте с высоким подниманием бедра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Бег на месте  с ускорениями  6-10 сек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Бег с доставанием пятками ягодиц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Прыжки с поворотами на 180 (360) градусов, на двух ногах на одной ноге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 Махи ногой вперед-назад  в стороны с (максимальной амплитудой)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 Повороты туловища вправо-влево с разведением рук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.Вращение рук вперед-назад , разностороннее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Наклоны вперед без сгибания ног в коленном суставе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9.Повороты  и наклоны шеи вправо-влево вперед-назад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0.Разминание кистей и пальцев рук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b w:val="false"/>
          <w:sz w:val="24"/>
          <w:szCs w:val="24"/>
        </w:rPr>
        <w:t>Основная часть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Упражнения  с резиновым жгутом</w:t>
      </w:r>
    </w:p>
    <w:p>
      <w:pPr>
        <w:pStyle w:val="Normal"/>
        <w:rPr/>
      </w:pPr>
      <w:r>
        <w:rPr>
          <w:b w:val="false"/>
          <w:sz w:val="24"/>
          <w:szCs w:val="24"/>
        </w:rPr>
        <w:t>а. Сгибание рук на бицепс   20 сек работа- 20 сек отдых 4 подхода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2. </w:t>
      </w:r>
      <w:r>
        <w:rPr>
          <w:b w:val="false"/>
          <w:sz w:val="24"/>
          <w:szCs w:val="24"/>
          <w:highlight w:val="yellow"/>
        </w:rPr>
        <w:t>отдых 2 мин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  Разгибание рук на трицепс из-за головы 20сек работа-20 сек отдых 4 подхода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3.</w:t>
      </w:r>
      <w:r>
        <w:rPr>
          <w:b w:val="false"/>
          <w:sz w:val="24"/>
          <w:szCs w:val="24"/>
          <w:highlight w:val="yellow"/>
        </w:rPr>
        <w:t xml:space="preserve"> отдых 2 мин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  Подьем рук через стороны  20сек работа-20 сек отдых 4 подхода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4.</w:t>
      </w:r>
      <w:r>
        <w:rPr>
          <w:b w:val="false"/>
          <w:sz w:val="24"/>
          <w:szCs w:val="24"/>
          <w:highlight w:val="yellow"/>
        </w:rPr>
        <w:t xml:space="preserve"> отдых 2 мин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Приседания –стопы стоят на резине концы резины  в руках 20сек работа-20 сек отдых 4 подхода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</w:t>
      </w:r>
      <w:r>
        <w:rPr>
          <w:b w:val="false"/>
          <w:sz w:val="24"/>
          <w:szCs w:val="24"/>
        </w:rPr>
        <w:t>Заключительная часть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700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700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Упражнение на расслабление.</w:t>
      </w:r>
    </w:p>
    <w:p>
      <w:pPr>
        <w:pStyle w:val="Normal"/>
        <w:tabs>
          <w:tab w:val="clear" w:pos="708"/>
          <w:tab w:val="left" w:pos="700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Растягивающие упражнения на гибкость</w:t>
      </w:r>
    </w:p>
    <w:p>
      <w:pPr>
        <w:pStyle w:val="Normal"/>
        <w:tabs>
          <w:tab w:val="clear" w:pos="708"/>
          <w:tab w:val="left" w:pos="700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Теория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 Мышечная система человека  назвать и описать  основные крупные мышцы сгибатели--- тела ,рук,ног</w:t>
      </w:r>
      <w:bookmarkStart w:id="0" w:name="_GoBack"/>
      <w:bookmarkEnd w:id="0"/>
      <w:r>
        <w:rPr>
          <w:b w:val="false"/>
          <w:sz w:val="24"/>
          <w:szCs w:val="24"/>
        </w:rPr>
        <w:t xml:space="preserve"> ,разгибатели тела ,рук,ног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Онлайн обучение для групп  УТГ  года обучения </w:t>
      </w:r>
      <w:r>
        <w:rPr>
          <w:b w:val="false"/>
          <w:sz w:val="36"/>
          <w:szCs w:val="36"/>
          <w:highlight w:val="yellow"/>
        </w:rPr>
        <w:t>пятница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                                                                   Разминка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Ходьба на месте с высоким подниманием бедра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Бег на месте  с ускорениями  6-10 сек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Бег с доставанием пятками ягодиц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Прыжки с поворотами на 180 (360) градусов, на двух ногах на одной ноге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 Махи ногой вперед-назад  в стороны с (максимальной амплитудой)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 Повороты туловища вправо-влево с разведением рук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.Вращение рук вперед-назад , разностороннее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Наклоны вперед без сгибания ног в коленном суставе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9.Повороты  и наклоны шеи вправо-влево вперед-назад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0.Разминание кистей и пальцев рук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b w:val="false"/>
          <w:sz w:val="24"/>
          <w:szCs w:val="24"/>
        </w:rPr>
        <w:t>Основная часть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Упражнения имитационные   темп средний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а. Бросок через спину вправо--влево по 30 раз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б  Бросок боковая подсечк авправо-влево по 30 раз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в. Бросок передней подножкой вправо-влево  по 30 раз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г. Бросок зацепом вправо,влево по 30 раз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</w:t>
      </w:r>
      <w:r>
        <w:rPr>
          <w:b w:val="false"/>
          <w:sz w:val="24"/>
          <w:szCs w:val="24"/>
        </w:rPr>
        <w:t>Заключительная часть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700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700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Упражнение на расслабление.</w:t>
      </w:r>
    </w:p>
    <w:p>
      <w:pPr>
        <w:pStyle w:val="Normal"/>
        <w:tabs>
          <w:tab w:val="clear" w:pos="708"/>
          <w:tab w:val="left" w:pos="700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Растягивающие упражнения на гибкость</w:t>
      </w:r>
    </w:p>
    <w:p>
      <w:pPr>
        <w:pStyle w:val="Normal"/>
        <w:tabs>
          <w:tab w:val="clear" w:pos="708"/>
          <w:tab w:val="left" w:pos="700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Теория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Средства и методы развития выносливости Лит-ра  100 уроков самбо стр167 Чумаков Е.М. Физическая подготовка борца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Онлайн обучение для групп  УТГ  года обучения </w:t>
      </w:r>
      <w:r>
        <w:rPr>
          <w:b w:val="false"/>
          <w:sz w:val="40"/>
          <w:szCs w:val="40"/>
          <w:highlight w:val="yellow"/>
        </w:rPr>
        <w:t>суббота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                                                                   Разминка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Ходьба на месте с высоким подниманием бедра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Бег на месте  с ускорениями  6-10 сек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Бег с доставанием пятками ягодиц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Прыжки с поворотами на 180 (360) градусов, на двух ногах на одной ноге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 Махи ногой вперед-назад  в стороны с (максимальной амплитудой)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 Повороты туловища вправо-влево с разведением рук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.Вращение рук вперед-назад , разностороннее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Наклоны вперед без сгибания ног в коленном суставе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9.Повороты  и наклоны шеи вправо-влево вперед-назад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0.Разминание кистей и пальцев рук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b w:val="false"/>
          <w:sz w:val="24"/>
          <w:szCs w:val="24"/>
        </w:rPr>
        <w:t>Основная часть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1.Упражнения  с резиновым жгутом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.Сгибание рук на бицепс   20 сек работа- 20 сек отдых 4 подхода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2. </w:t>
      </w:r>
      <w:r>
        <w:rPr>
          <w:b w:val="false"/>
          <w:sz w:val="24"/>
          <w:szCs w:val="24"/>
          <w:highlight w:val="yellow"/>
        </w:rPr>
        <w:t>отдых 2 мин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  Разгибание рук на трицепс из-за головы 20сек работа-20 сек отдых 4 подхода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3.</w:t>
      </w:r>
      <w:r>
        <w:rPr>
          <w:b w:val="false"/>
          <w:sz w:val="24"/>
          <w:szCs w:val="24"/>
          <w:highlight w:val="yellow"/>
        </w:rPr>
        <w:t xml:space="preserve"> отдых 2 мин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  Подьем рук через стороны  20сек работа-20 сек отдых 4 подхода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3.</w:t>
      </w:r>
      <w:r>
        <w:rPr>
          <w:b w:val="false"/>
          <w:sz w:val="24"/>
          <w:szCs w:val="24"/>
          <w:highlight w:val="yellow"/>
        </w:rPr>
        <w:t xml:space="preserve"> отдых 2 мин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Приседания –стопы стоят на резине концы резины  в руках 20сек работа-20 сек отдых 4 подхода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</w:t>
      </w:r>
      <w:r>
        <w:rPr>
          <w:b w:val="false"/>
          <w:sz w:val="24"/>
          <w:szCs w:val="24"/>
        </w:rPr>
        <w:t>Заключительная часть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700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700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Упражнение на расслабление.</w:t>
      </w:r>
    </w:p>
    <w:p>
      <w:pPr>
        <w:pStyle w:val="Normal"/>
        <w:tabs>
          <w:tab w:val="clear" w:pos="708"/>
          <w:tab w:val="left" w:pos="700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Растягивающие упражнения на гибкость</w:t>
      </w:r>
    </w:p>
    <w:p>
      <w:pPr>
        <w:pStyle w:val="Normal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72"/>
      <w:szCs w:val="5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4:46:00Z</dcterms:created>
  <dc:creator>Admin</dc:creator>
  <dc:description/>
  <cp:keywords/>
  <dc:language>en-US</dc:language>
  <cp:lastModifiedBy>сергей</cp:lastModifiedBy>
  <cp:lastPrinted>2020-04-16T11:48:00Z</cp:lastPrinted>
  <dcterms:modified xsi:type="dcterms:W3CDTF">2021-11-14T14:15:00Z</dcterms:modified>
  <cp:revision>14</cp:revision>
  <dc:subject/>
  <dc:title/>
</cp:coreProperties>
</file>